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 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336535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ойота Харриер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312045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083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8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РЗДЫЙ А.С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 </w:t>
            </w:r>
            <w:r>
              <w:rPr/>
              <w:t>первый заместитель  прокурора  Ивановской 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064256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Hyundai ix </w:t>
            </w:r>
            <w:r>
              <w:rPr/>
              <w:t>35</w:t>
            </w:r>
          </w:p>
        </w:tc>
      </w:tr>
      <w:tr>
        <w:trPr>
          <w:trHeight w:val="1929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408963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земельный участок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индивидуальная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6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114434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 1/2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садовый дом (индивидуальная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1,7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083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нициал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rPr/>
            </w:pPr>
            <w:r>
              <w:rPr>
                <w:sz w:val="22"/>
                <w:szCs w:val="22"/>
              </w:rPr>
              <w:t>Общая сумма декларирован</w:t>
              <w:softHyphen/>
              <w:t>ного годового дохода за 2012 г.</w:t>
            </w:r>
          </w:p>
          <w:p>
            <w:pPr>
              <w:pStyle w:val="Normal"/>
              <w:shd w:fill="FFFFFF" w:val="clear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8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 </w:t>
            </w:r>
            <w:r>
              <w:rPr/>
              <w:t>заместитель  прокурора  Ивановской 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106108,0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1215678,2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5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-коро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54:00Z</dcterms:created>
  <dc:creator>1</dc:creator>
  <dc:description/>
  <cp:keywords/>
  <dc:language>en-US</dc:language>
  <cp:lastModifiedBy>Пользователь</cp:lastModifiedBy>
  <cp:lastPrinted>2013-04-30T13:31:00Z</cp:lastPrinted>
  <dcterms:modified xsi:type="dcterms:W3CDTF">2013-04-30T09:31:00Z</dcterms:modified>
  <cp:revision>34</cp:revision>
  <dc:subject/>
  <dc:title/>
</cp:coreProperties>
</file>